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LOYEE NAME  …………………………………                         EMPLOYEE NUMBER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RK, HEALTH AND SAFETY INDUCTION CHECKLIST FOR STAFF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checklist is to assist staff to identify information and resources they need for their health, safety and welfare whilst working at St Pius X HS, Adamstow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8"/>
        <w:gridCol w:w="709"/>
        <w:gridCol w:w="697"/>
        <w:gridCol w:w="11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 CONTACT DETAILS FOR WHS ASSISTANCE AND SUPPOR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your immediate supervisor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WHS Consultation Model has the school adopte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h HSR (Mark Pearce) and Health &amp; Safety Committee (HS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can you find information relating to WH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adamstownsp.catholic.edu.au/about-us/work-health-safety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safework.nsw.gov.au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  WORK HEALTH &amp; SAFET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re to find the Recover At Work policy &amp; procedures (2020)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e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SO Policy Suit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&amp; click on the link 6.3.8 Incident Reporting &amp; Injury Management in WHS sec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do you report a WHS hazard or issue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the online WHS Helpdesk – icon is on the staff desktop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the elected site HSR (Health &amp; Safety Representative)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 Pear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are your Health &amp; Safety Committee (HSC) member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el Maher (Chair), Mark Pearce (HSR), Helena Kitley &amp; Bob Emery (Principal) – anyone may join this committe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you told your supervisor of any medical condition for which you may require assistance at work eg allergies, diabetes, epilepsy, vertigo etc.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will be recorded in your personal file which is confidential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you undertaken any previous training in WHS.?  If so please specif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will be recorded in your personal file which is confidential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ILITIES AND YOUR WELFAR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you been shown the amenitie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 amenities are located in Staff Room.  Others are available in the Factory Wing &amp; in the Admin Bloc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chen facilities are located in staff common room and Admin Block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you been told who to report building/maintenance related issues to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the Maintenance Request Helpdesk – icon available on staff desktop (with IT/WHS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ST AID AND EMERGENC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your first aid officer and what is their telephone extension number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herine Edman (704), Kylie Deverell (70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ine Ausburn (back up) (70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can they be locate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ervices Offi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ere are first aid kits locate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ervices &amp; ask your Coordinato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is the defibrillator locate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ff Room – clearly marked.  Mark Pearce (HSR) maintains this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 you familiar with procedures relating to students who have Emergency Action Plans in place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 with your House Coordinator to access these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your fire and emergency warden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 Wright (Assistant Principal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ere is the school evacuation point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llow procedure located on wall in each room to proceed to </w:t>
            </w:r>
            <w:r>
              <w:rPr>
                <w:rFonts w:cs="Arial" w:ascii="Arial" w:hAnsi="Arial"/>
                <w:b/>
                <w:sz w:val="22"/>
                <w:szCs w:val="22"/>
              </w:rPr>
              <w:t>bus shelte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emergencies contact Recep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l Ext: 9 or 131 or Phone: 49 571 0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RELATED INJURY OR ILLNES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 the event of injury or illness conta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f you are Teaching staf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ssistant Princip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f you are Support staf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Manager – Frances Bowe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mplete an Incident Reporting Form (IRF) immediatel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orm can be obtained from Student Service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ward IRF form t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Manager – Frances Bowe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you have time off due to a work-related injury or illness, you must inform the Recover-at-work Co-ordinator at CS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49 791 2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HS AND RELATED LEGISLATION AND WEBSITE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S Act 2011 and Regulation 2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legislation.nsw.gov.au/view/html/inforce/current/act-2011-010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s://legislation.nsw.gov.au/view/html/inforce/2015-02-13/sl-2011-0674" \l "sch.18b"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https://legislation.nsw.gov.au/view/html/inforce/2015-02-13/sl-2011-0674#sch.18b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Work NS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safework.nsw.gov.au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STE DISPOS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re Confidential scrap documents are disposed of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edder bin located in Main Offi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re other waste is disposed of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bage &amp; recycle bins around the school and skip bins located on top ov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ERAL INDUCTION INFORM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re school policies are locate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ool websit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adamstownsp.catholic.edu.au/about-us/policies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re Application for Leave Forms are kept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Glass Room near Main Offic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 you know where to print to and how to get large documents printe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k to our Printer, Mark Pear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n your scheduled breaks are and other general information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s: See Staff Information under School Resources in Compass.  Support Staff: Check with Office Manag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how the security system work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k to an Assistant Principal or your Studies Coordinator if you need to know thi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ave you been given a security code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so, keep this in a secure place and do not disclose to other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PHONE NUMB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79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e Phone Number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lease provide your mobile number to your Studies Coordinator &amp; the Office Manag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how to use the telephone system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ide line – Dial 0 firs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ternal numbers – Dial extensio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 you know how to apply for PL course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 with your Studies Coordin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how to claim expense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 with Finance Officer or your Studies Coordin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ployee Signature _____________________      Date ________________</w:t>
      </w:r>
    </w:p>
    <w:sectPr>
      <w:type w:val="nextPage"/>
      <w:pgSz w:w="11906" w:h="16838"/>
      <w:pgMar w:left="851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mstownsp.catholic.edu.au/about-us/work-health-safety/" TargetMode="External"/><Relationship Id="rId3" Type="http://schemas.openxmlformats.org/officeDocument/2006/relationships/hyperlink" Target="http://www.safework.nsw.gov.au/" TargetMode="External"/><Relationship Id="rId4" Type="http://schemas.openxmlformats.org/officeDocument/2006/relationships/hyperlink" Target="https://cosi.mn.catholic.edu.au/secure/document-section/cso-policy-suite/" TargetMode="External"/><Relationship Id="rId5" Type="http://schemas.openxmlformats.org/officeDocument/2006/relationships/hyperlink" Target="https://www.legislation.nsw.gov.au/view/html/inforce/current/act-2011-010" TargetMode="External"/><Relationship Id="rId6" Type="http://schemas.openxmlformats.org/officeDocument/2006/relationships/hyperlink" Target="http://www.safework.nsw.gov.au/" TargetMode="External"/><Relationship Id="rId7" Type="http://schemas.openxmlformats.org/officeDocument/2006/relationships/hyperlink" Target="http://www.adamstownsp.catholic.edu.au/about-us/policies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4:15:00Z</dcterms:created>
  <dc:creator>elizabeth.bailey</dc:creator>
  <dc:description/>
  <cp:keywords/>
  <dc:language>en-US</dc:language>
  <cp:lastModifiedBy>Robert Emery</cp:lastModifiedBy>
  <cp:lastPrinted>2019-02-07T11:12:00Z</cp:lastPrinted>
  <dcterms:modified xsi:type="dcterms:W3CDTF">2021-01-26T04:31:00Z</dcterms:modified>
  <cp:revision>5</cp:revision>
  <dc:subject/>
  <dc:title/>
</cp:coreProperties>
</file>