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color w:val="0000FF"/>
          <w:sz w:val="28"/>
          <w:szCs w:val="28"/>
        </w:rPr>
      </w:pPr>
      <w:r>
        <w:rPr>
          <w:rFonts w:cs="Century Gothic" w:ascii="Century Gothic" w:hAnsi="Century Gothic"/>
          <w:b/>
          <w:color w:val="0000FF"/>
          <w:sz w:val="28"/>
          <w:szCs w:val="28"/>
        </w:rPr>
        <w:t>OHS SELF ASSESSMENT AND PERFORMANCE REPORTING MATRIX</w:t>
      </w:r>
    </w:p>
    <w:p>
      <w:pPr>
        <w:pStyle w:val="Normal"/>
        <w:rPr>
          <w:rFonts w:ascii="Century Gothic" w:hAnsi="Century Gothic" w:cs="Century Gothic"/>
          <w:b/>
          <w:b/>
          <w:color w:val="0000FF"/>
          <w:sz w:val="28"/>
          <w:szCs w:val="28"/>
        </w:rPr>
      </w:pPr>
      <w:r>
        <w:rPr>
          <w:rFonts w:cs="Century Gothic" w:ascii="Century Gothic" w:hAnsi="Century Gothic"/>
          <w:b/>
          <w:color w:val="0000FF"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"/>
        <w:gridCol w:w="3060"/>
        <w:gridCol w:w="360"/>
        <w:gridCol w:w="900"/>
        <w:gridCol w:w="3060"/>
        <w:gridCol w:w="180"/>
        <w:gridCol w:w="720"/>
        <w:gridCol w:w="3960"/>
      </w:tblGrid>
      <w:tr>
        <w:trPr/>
        <w:tc>
          <w:tcPr>
            <w:tcW w:w="2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  <w:t>GRADING</w:t>
            </w:r>
          </w:p>
        </w:tc>
        <w:tc>
          <w:tcPr>
            <w:tcW w:w="12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OHS MANAGEMENT SYSTEM ELEMENTS</w:t>
            </w:r>
          </w:p>
        </w:tc>
      </w:tr>
      <w:tr>
        <w:trPr/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. OHS Policy &amp; commitments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. OHS Responsibilities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3. OHS Consultation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FF00"/>
              </w:rPr>
            </w:pPr>
            <w:r>
              <w:rPr>
                <w:rFonts w:cs="Century Gothic" w:ascii="Century Gothic" w:hAnsi="Century Gothic"/>
                <w:b/>
                <w:color w:val="00FF00"/>
              </w:rPr>
              <w:t>Advanced Performance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FF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FF00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*  system constantly measured and benchmarked for continuous improvement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s for Good, plus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HS policy is promoted to external stakeholder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olicy is periodically reviewed to make sure it gives practical direction to all OHS activities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s for Good, plus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HS responsibilities periodically reviewed to make sure they meet organisational &amp; legal requiremen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enior management performance is assessed against their OHS responsibilities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s for Good, plus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HS consultation processes are periodically reviewed to make sure they are meeting workplace needs &amp; legal requiremen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Consultation Statement displayed 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6600"/>
              </w:rPr>
            </w:pPr>
            <w:r>
              <w:rPr>
                <w:rFonts w:cs="Century Gothic" w:ascii="Century Gothic" w:hAnsi="Century Gothic"/>
                <w:b/>
                <w:color w:val="FF6600"/>
              </w:rPr>
              <w:t>Good Performance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FF6600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*  all required elements in place and operating effectively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s for Satisfactory, plus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HS policy is included in relevant OHS training for staff, contractors &amp; visitors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s for Satisfactory, plus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Job applicants are asked to demonstrate ability against OHS responsibiliti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anager performance is assessed against OHS responsibilities of the position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s for Satisfactory, plus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taff are aware of the consultation arrangemen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Staff are aware of the names of the key people with whom to discuss OHS issues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taff are consulted when changes are planned for the workplace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3366FF"/>
              </w:rPr>
            </w:pPr>
            <w:r>
              <w:rPr>
                <w:rFonts w:cs="Century Gothic" w:ascii="Century Gothic" w:hAnsi="Century Gothic"/>
                <w:b/>
                <w:color w:val="3366FF"/>
              </w:rPr>
              <w:t>Satisfactory Performance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3366FF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*  basic system and legal compliance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HS policy developed in consultation with staff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olicy defines goals &amp; major responsibiliti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olicy is signed by the Director &amp; Principal &amp; dated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olicy is circulated in the workplace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 senior manager is assigned responsibility for the OHS system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ll OHS responsibilities are defined &amp; included in job description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eople are trained in their OHS responsibilities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ach workgroup has some form of consultation arrangements in plac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eetings with OHS on the agenda are held frequently and meeting agendas &amp; minutes are circulated to all staff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sultation training has been provided and successfully completed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here is a procedure for resolving OHS issues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Minimal Performance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* fails to meet basic legal requirements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HS Policy developed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HS responsibilities are not defined or included in job descriptions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here is an OHS Committee or some arrangements have been made for consultation however there is no consistency in when consultation takes place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  <w:t>GRADING</w:t>
            </w:r>
          </w:p>
        </w:tc>
        <w:tc>
          <w:tcPr>
            <w:tcW w:w="12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OHS MANAGEMENT SYSTEM ELEMENTS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4.  OHS Training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5.  OHS Procedures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6.  Contractor Managemen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FF00"/>
              </w:rPr>
            </w:pPr>
            <w:r>
              <w:rPr>
                <w:rFonts w:cs="Century Gothic" w:ascii="Century Gothic" w:hAnsi="Century Gothic"/>
                <w:b/>
                <w:color w:val="00FF00"/>
              </w:rPr>
              <w:t>Advanced Performance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FF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FF00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*  system constantly measured and benchmarked for continuous improvement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s for Good,  plus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HS training procedures are reviewed to  make sure they remain effectiv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he training program responds to changes in the work environment &amp; legal requirements for OHS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s for Good,  plus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ocedures are made available to other schools of a similar siz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ocedures are compared against those in similar schools to assess them against best practice in educational environments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s for Good,  plus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sultation takes place between senior management &amp; contractor management to review OHS performance issues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6600"/>
              </w:rPr>
            </w:pPr>
            <w:r>
              <w:rPr>
                <w:rFonts w:cs="Century Gothic" w:ascii="Century Gothic" w:hAnsi="Century Gothic"/>
                <w:b/>
                <w:color w:val="FF6600"/>
              </w:rPr>
              <w:t>Good Performance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FF6600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*  all required elements in place and operating effectively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s for Satisfactory, plus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uitably qualified people give train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ll managers are trained in their OHS responsibiliti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fter training people demonstrate what they have learn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efresher training is provided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s for Satisfactory, plus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Procedures are available electronically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ocedures are reviewed to assess their effectivenes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nly current copies of procedures are available in the workplace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s for Satisfactory, plus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 list of preferred contractors is kept based on past performance standard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tractor OHS performance is part of general OHS performance report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3366FF"/>
              </w:rPr>
            </w:pPr>
            <w:r>
              <w:rPr>
                <w:rFonts w:cs="Century Gothic" w:ascii="Century Gothic" w:hAnsi="Century Gothic"/>
                <w:b/>
                <w:color w:val="3366FF"/>
              </w:rPr>
              <w:t>Satisfactory Performance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3366FF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*  basic system and legal compliance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taff do OHS training needs analysi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n annual training plan is developed and implemented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raining is appropriately resourced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taff attend training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raining records are kep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nduction training is given before anyone starts work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isk assessments have been done to identify the need for procedur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ocedures reference legal &amp; other requiremen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ocedures are developed in consultation with staff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taff are trained in procedures relevant to their work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ocedures are collected together in an OHS Manual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There is a procedure for the OHS aspects of </w:t>
            </w: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 xml:space="preserve">minor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contractor selec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ender selection involves assessment of OHS capabiliti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tractors are asked for safety documents before starting work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tractors do OHS induction train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tractor OHS performance is assessed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Unsatisfactory OHS performance is take up with contractor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Minimal Performance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3366FF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* fails to meet basic legal requirements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ome OHS information is given at induct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o consistent effort is made to identify &amp; meet OHS training needs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ome OHS procedures have been developed for obvious hazards eg manual handling, electrical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tractor selection does not include OHS criteri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tractors are not supervised while in the workplace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  <w:t>GRADING</w:t>
            </w:r>
          </w:p>
        </w:tc>
        <w:tc>
          <w:tcPr>
            <w:tcW w:w="12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OHS MANAGEMENT SYSTEM ELEMENTS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7. OHS Performance Indicators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8. Risk Management Processes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9. Inspection, Testing &amp; Corrective Acti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FF00"/>
              </w:rPr>
            </w:pPr>
            <w:r>
              <w:rPr>
                <w:rFonts w:cs="Century Gothic" w:ascii="Century Gothic" w:hAnsi="Century Gothic"/>
                <w:b/>
                <w:color w:val="00FF00"/>
              </w:rPr>
              <w:t>Advanced Performance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FF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FF00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*  system constantly measured and benchmarked for continuous improvement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s for Good, plu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HS performance is benchmarked against industry standards – where available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s for Good, plus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isk management processes are benchmarked against industry practice – where available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s for Good, plus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nspection procedures are reviewed to make sure they continue to be effectiv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utcomes from inspections are reviewed to identify weaknesses in workplace procedures &amp; practic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6600"/>
              </w:rPr>
            </w:pPr>
            <w:r>
              <w:rPr>
                <w:rFonts w:cs="Century Gothic" w:ascii="Century Gothic" w:hAnsi="Century Gothic"/>
                <w:b/>
                <w:color w:val="FF6600"/>
              </w:rPr>
              <w:t>Good Performance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FF6600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*  all required elements in place and operating effectively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s for Satisfactory, plus: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HS performance is reported to external stakeholders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s for Satisfactory, plus: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Outcomes from risk management are reported to senior management &amp; the OHS committee if applicable or to all staff in general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isk management procedures are reviewed to make sure they continue to be effective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s for Satisfactory, plus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eople doing inspections have OHS training &amp; experience in  the workplac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nly qualified people carry out testing of plant, equipment &amp; faciliti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rrective action is reviewed to check on its effectivenes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3366FF"/>
              </w:rPr>
            </w:pPr>
            <w:r>
              <w:rPr>
                <w:rFonts w:cs="Century Gothic" w:ascii="Century Gothic" w:hAnsi="Century Gothic"/>
                <w:b/>
                <w:color w:val="3366FF"/>
              </w:rPr>
              <w:t>Satisfactory Performance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3366FF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*  basic system and legal compliance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here is a procedure for OHS performance measurement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erformance indicators balance process &amp; outcome indicator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here is a schedule for regular OHS reporting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HS reports are an agenda item at management meeting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HS performance is reported to staff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here is a procedure for risk management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anagers have identified responsibilities for risk management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tinuous efforts are made to identify hazards and control risk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afe work procedures have been developed for all hazardous situation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veryone is trained in safe work procedur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he effectiveness of risk controls is regularly reviewed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here is a procedure for inspection, testing &amp; corrective actio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nspections are done to a schedul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nspection checklists are used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rrective action is recorded &amp; take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utcomes for inspections are reported to management &amp; the OHS Committe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nspection documents are kept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here is a schedule for testing plant, equipment &amp; faciliti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Minimal Performance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3366FF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* fails to meet basic legal requirements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General goals are included in OHS Policy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HS performance measurement relies on injury data &amp; WC costs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isk management depends on each manager’s level of interest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ome efforts are made to identify hazards &amp; control risk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afe Procedures for haz. work avail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nspections rely on staff looking around to spot problem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rrective action may be taken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  <w:t>GRADING</w:t>
            </w:r>
          </w:p>
        </w:tc>
        <w:tc>
          <w:tcPr>
            <w:tcW w:w="12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OHS MANAGEMENT SYSTEM ELEMENTS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0.  Incident Report/Emergency Response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1. Injury Management/Return to Wor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2. OHS Document Contro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FF00"/>
              </w:rPr>
            </w:pPr>
            <w:r>
              <w:rPr>
                <w:rFonts w:cs="Century Gothic" w:ascii="Century Gothic" w:hAnsi="Century Gothic"/>
                <w:b/>
                <w:color w:val="00FF00"/>
              </w:rPr>
              <w:t>Advanced Performance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FF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FF00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*  system constantly measured and benchmarked for continuous improvement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s for Good, plus: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enior management maintain appropriate liaison with external emergency service providers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xternal emergency services are periodically included in trials of emergency procedures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s for Good, plus: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enior management benchmark injury claims &amp; return to work performance against comparable schools’ performanc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s for Good, plus: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he procedures for OHS document control are periodically reviewed to make sure it continues to work effectively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enior management review changes in technology of document control to identify &amp; implement the most efficient method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6600"/>
              </w:rPr>
            </w:pPr>
            <w:r>
              <w:rPr>
                <w:rFonts w:cs="Century Gothic" w:ascii="Century Gothic" w:hAnsi="Century Gothic"/>
                <w:b/>
                <w:color w:val="FF6600"/>
              </w:rPr>
              <w:t>Good Performance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FF6600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*  all required elements in place and operating effectively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s for Satisfactory, plu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taff are continually encouraged to report inciden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mergency procedures are benchmarked with similar  schools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s for Satisfactory, plus: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enior management review the number of injury claims &amp; progress achieved by return to work program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ny weaknesses in performance are identified &amp; correcte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s for Satisfactory, plus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HS documents are periodically reviewed &amp; updated, as required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HS document control is tested as part of OHS auditing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3366FF"/>
              </w:rPr>
            </w:pPr>
            <w:r>
              <w:rPr>
                <w:rFonts w:cs="Century Gothic" w:ascii="Century Gothic" w:hAnsi="Century Gothic"/>
                <w:b/>
                <w:color w:val="3366FF"/>
              </w:rPr>
              <w:t>Satisfactory Performance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3366FF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*  basic system and legal compliance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here are incident reporting &amp; emergency response procedure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taff are trained in these procedure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ncident report forms are availabl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ost incidents are reported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ll reported incidents are investigated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rrective action is taken promptly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mergency procedures are regularly trialled &amp; improved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here is an Injury Management &amp; Return to Work Policy &amp; Procedures which complies with legal requirement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There is a trained Return-to-Work Coordinator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taff know about their entitlement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he school executive and co-ordinators know about their role in return to work program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here is a procedure for OHS document control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HS documents are filed, stored &amp; archived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HS documents can be retrieved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ocuments carry dates &amp; version number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here are current copies of OHS law, Codes of Practices etc avail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Minimal Performance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3366FF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* fails to meet basic legal requirements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ncidents are sometimes reported and investigate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here is an emergency procedure but it hasn’t been trialled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here is an Injury Management &amp; Return to Work Polic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taff  do not understand the policy requirement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Some OHS documents are kept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ates and version numbers are not applied to OHS documents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780"/>
        <w:gridCol w:w="3060"/>
        <w:gridCol w:w="5040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  <w:t>GRADING</w:t>
            </w:r>
          </w:p>
        </w:tc>
        <w:tc>
          <w:tcPr>
            <w:tcW w:w="1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OHS MANAGEMENT SYSTEM ELEMENTS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3. OHS Performance Revie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4. OHS Auditing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5. OHS Continuous Improvemen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FF00"/>
              </w:rPr>
            </w:pPr>
            <w:r>
              <w:rPr>
                <w:rFonts w:cs="Century Gothic" w:ascii="Century Gothic" w:hAnsi="Century Gothic"/>
                <w:b/>
                <w:color w:val="00FF00"/>
              </w:rPr>
              <w:t>Advanced Performance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*  system constantly measured and benchmarked for continuous improvem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s for Good, Plu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HS performance is benchmarked against comparable schools in the education sector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s for Good, Plu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egular and planned OHS are a key component in developing continuous improvement plan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s for Good, Plu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ystem changes &amp; improvements are reported on the school/CSO website so they can be shared with all school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6600"/>
              </w:rPr>
            </w:pPr>
            <w:r>
              <w:rPr>
                <w:rFonts w:cs="Century Gothic" w:ascii="Century Gothic" w:hAnsi="Century Gothic"/>
                <w:b/>
                <w:color w:val="FF6600"/>
              </w:rPr>
              <w:t>Good Performance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FF6600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*  all required elements in place and operating effectivel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s for Satisfactory, plu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HS performance outcomes are shared with staff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HS performance outcomes are reported to external stakeholder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s for Satisfactory, plu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The Principal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reports OHS audit outcomes &amp; their implemented responses to the Director &amp; external stakeholders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s for Satisfactory, plu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ystem changes &amp; improvements are reported to staff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ystem changes &amp; improvements are reported to external stakeholder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3366FF"/>
              </w:rPr>
            </w:pPr>
            <w:r>
              <w:rPr>
                <w:rFonts w:cs="Century Gothic" w:ascii="Century Gothic" w:hAnsi="Century Gothic"/>
                <w:b/>
                <w:color w:val="3366FF"/>
              </w:rPr>
              <w:t>Satisfactory Performance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3366FF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3366FF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*  basic system and legal complia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here is a procedure for OHS performance review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ocess &amp; outcome indicators are used for performance review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egular OHS performance reports are compile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OHS reports are considered </w:t>
            </w:r>
            <w:r>
              <w:rPr>
                <w:rFonts w:cs="Century Gothic" w:ascii="Century Gothic" w:hAnsi="Century Gothic"/>
                <w:color w:val="FF0000"/>
                <w:sz w:val="20"/>
                <w:szCs w:val="20"/>
              </w:rPr>
              <w:t>by School Principal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&amp; relevant committe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erformance improvements are identified &amp; introduc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There is a schedule for audit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nternal &amp; external auditors are qualifi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udit reports are considered by senior management &amp; responses made to report recommenda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rrective action is taken prompt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udit reports are kep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here is a procedure which sets out how OHS system improvement will be achiev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enior &amp; line management review all OHS indicators &amp; performance information to identify possible system improvemen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ystem changes are decided on after consultation with relevant staff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 system improvement plan is developed &amp; implement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ystem changes are reviewed to check that improved performance has resulted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</w:rPr>
            </w:pPr>
            <w:r>
              <w:rPr>
                <w:rFonts w:cs="Century Gothic" w:ascii="Century Gothic" w:hAnsi="Century Gothic"/>
                <w:b/>
                <w:color w:val="FF0000"/>
              </w:rPr>
              <w:t>Minimal Performance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3366FF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* fails to meet basic legal requirement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njury statistics &amp; WC costs are sometimes review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eviews rarely lead to chang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HS audits are not don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ffort is focused on fixing OHS problems rather than achieving improved OHS performance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KPI show little evidence of improved OHS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361" w:footer="0" w:bottom="136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46:00Z</dcterms:created>
  <dc:creator>Maureen.Nunn</dc:creator>
  <dc:description/>
  <dc:language>en-US</dc:language>
  <cp:lastModifiedBy>Emery, Robert</cp:lastModifiedBy>
  <dcterms:modified xsi:type="dcterms:W3CDTF">2013-05-21T07:46:00Z</dcterms:modified>
  <cp:revision>2</cp:revision>
  <dc:subject/>
  <dc:title>OHS SELF ASSESSMENT AND PERFORMANCE REPORTING MATRI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